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34343"/>
          <w:lang w:val="en-US" w:eastAsia="en-US"/>
        </w:rPr>
      </w:pPr>
      <w:r>
        <w:rPr>
          <w:color w:val="43434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453390</wp:posOffset>
                </wp:positionV>
                <wp:extent cx="774954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95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E7E6E6"/>
                                <w:sz w:val="60"/>
                                <w:szCs w:val="60"/>
                                <w:lang w:val="en-GB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2pt;height:33.6pt;mso-wrap-distance-left:9.05pt;mso-wrap-distance-right:9.05pt;mso-wrap-distance-top:0pt;mso-wrap-distance-bottom:0pt;margin-top:35.7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E7E6E6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E7E6E6"/>
                          <w:sz w:val="60"/>
                          <w:szCs w:val="60"/>
                          <w:lang w:val="en-GB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E7E6E6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E7E6E6"/>
                          <w:sz w:val="60"/>
                          <w:szCs w:val="60"/>
                          <w:lang w:val="en-GB"/>
                        </w:rPr>
                        <w:t>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369570</wp:posOffset>
                </wp:positionV>
                <wp:extent cx="7749540" cy="4305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954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434343"/>
                                <w:sz w:val="60"/>
                                <w:szCs w:val="60"/>
                                <w:lang w:val="en-GB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434343"/>
                                <w:sz w:val="60"/>
                                <w:szCs w:val="60"/>
                                <w:lang w:val="en-GB"/>
                              </w:rPr>
                              <w:t>JOHN ANDER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2pt;height:33.9pt;mso-wrap-distance-left:9.05pt;mso-wrap-distance-right:9.05pt;mso-wrap-distance-top:0pt;mso-wrap-distance-bottom:0pt;margin-top:29.1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434343"/>
                          <w:sz w:val="60"/>
                          <w:szCs w:val="60"/>
                          <w:lang w:val="en-GB"/>
                        </w:rPr>
                      </w:pPr>
                      <w:r>
                        <w:rPr>
                          <w:rFonts w:cs="Lato Light" w:ascii="Lato Light" w:hAnsi="Lato Light"/>
                          <w:color w:val="434343"/>
                          <w:sz w:val="60"/>
                          <w:szCs w:val="60"/>
                          <w:lang w:val="en-GB"/>
                        </w:rPr>
                        <w:t>JOHN 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952500</wp:posOffset>
                </wp:positionV>
                <wp:extent cx="7772400" cy="2057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858585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z w:val="24"/>
                                <w:szCs w:val="24"/>
                                <w:lang w:val="en-GB"/>
                              </w:rPr>
                              <w:t>COVER 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6.2pt;mso-wrap-distance-left:9.05pt;mso-wrap-distance-right:9.05pt;mso-wrap-distance-top:0pt;mso-wrap-distance-bottom:0pt;margin-top:75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858585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z w:val="24"/>
                          <w:szCs w:val="24"/>
                          <w:lang w:val="en-GB"/>
                        </w:rPr>
                        <w:t>COVER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</wp:posOffset>
                </wp:positionH>
                <wp:positionV relativeFrom="paragraph">
                  <wp:posOffset>2289810</wp:posOffset>
                </wp:positionV>
                <wp:extent cx="6705600" cy="7810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781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I am writing to apply for the position of [job role] at [company name], as advertised at [place where you found job listing]. Please find my CV enclosed for review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As you can see from my CV, I have recently completed my [exam name], where I achieved [grade] in [list relevant subjects]. I believe that the skills acquired during my studies would make me an excellent fit for this role. During my time in education, I demonstrated time management skills by juggling exam revision alongside my prefect duties, while I also showed leadership skills as part of my role as captain of the school rugby team. What’s more, I believe that the ambition and drive I showed when spearheading the Summer Fete charity effort makes me a viable candidate for a position at your organisation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My work experience role at a local newspaper furthered my enthusiasm for a career in media. As part of this role, I demonstrated my attention to detail by proofreading copy, as well as my own ambitious character by pushing for greater responsibility. This was ultimately rewarded through the opportunity to write a small news piece for the paper’s website. I believe that my achievements here, as well as the teamwork skills I demonstrate as part of my charity volunteer work, would serve me well in the role of [job name] at your organisation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Aside from my professional and academic achievements, my passion for writing would also be helpful for this position. I am a regular online blogger, writing about [subject], which I believe shows the level of creativity I could bring to your company. Although only a hobby, I put a great deal of time and effort into each of my posts, and have furthered my knowledge of online web design as a result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With my academic and professional achievements so far, I believe that I can add a great deal of value for [company name]. The role of [inset job title] is one that excites me and I am sure will provide the perfect starting point to my career in [industry name]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  <w:t>Thank you for taking the time to consider my application. I look forward to discussing the opportunity with you further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0"/>
                                <w:szCs w:val="20"/>
                              </w:rPr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4"/>
                                <w:szCs w:val="24"/>
                              </w:rPr>
                              <w:t>John Anderson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both"/>
                              <w:rPr>
                                <w:rFonts w:ascii="Lato" w:hAnsi="Lato" w:cs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615pt;mso-wrap-distance-left:9.05pt;mso-wrap-distance-right:9.05pt;mso-wrap-distance-top:0pt;mso-wrap-distance-bottom:0pt;margin-top:180.3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I am writing to apply for the position of [job role] at [company name], as advertised at [place where you found job listing]. Please find my CV enclosed for review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As you can see from my CV, I have recently completed my [exam name], where I achieved [grade] in [list relevant subjects]. I believe that the skills acquired during my studies would make me an excellent fit for this role. During my time in education, I demonstrated time management skills by juggling exam revision alongside my prefect duties, while I also showed leadership skills as part of my role as captain of the school rugby team. What’s more, I believe that the ambition and drive I showed when spearheading the Summer Fete charity effort makes me a viable candidate for a position at your organisation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My work experience role at a local newspaper furthered my enthusiasm for a career in media. As part of this role, I demonstrated my attention to detail by proofreading copy, as well as my own ambitious character by pushing for greater responsibility. This was ultimately rewarded through the opportunity to write a small news piece for the paper’s website. I believe that my achievements here, as well as the teamwork skills I demonstrate as part of my charity volunteer work, would serve me well in the role of [job name] at your organisation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Aside from my professional and academic achievements, my passion for writing would also be helpful for this position. I am a regular online blogger, writing about [subject], which I believe shows the level of creativity I could bring to your company. Although only a hobby, I put a great deal of time and effort into each of my posts, and have furthered my knowledge of online web design as a result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With my academic and professional achievements so far, I believe that I can add a great deal of value for [company name]. The role of [inset job title] is one that excites me and I am sure will provide the perfect starting point to my career in [industry name]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  <w:t>Thank you for taking the time to consider my application. I look forward to discussing the opportunity with you further.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0"/>
                          <w:szCs w:val="20"/>
                        </w:rPr>
                        <w:t>Sincerely,</w:t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4"/>
                          <w:szCs w:val="24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4"/>
                          <w:szCs w:val="24"/>
                        </w:rPr>
                        <w:t>John Anderson</w:t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both"/>
                        <w:rPr>
                          <w:rFonts w:ascii="Lato" w:hAnsi="Lato" w:cs="Lato"/>
                          <w:color w:val="858585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Lato" w:ascii="Lato" w:hAnsi="Lato"/>
                          <w:color w:val="858585"/>
                          <w:spacing w:val="-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1771650</wp:posOffset>
                </wp:positionV>
                <wp:extent cx="3089910" cy="243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4"/>
                                <w:szCs w:val="24"/>
                              </w:rPr>
                              <w:t>Dear Mr. Alex Willi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9.2pt;mso-wrap-distance-left:9.05pt;mso-wrap-distance-right:9.05pt;mso-wrap-distance-top:0pt;mso-wrap-distance-bottom:0pt;margin-top:139.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4"/>
                          <w:szCs w:val="24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4"/>
                          <w:szCs w:val="24"/>
                        </w:rPr>
                        <w:t>Dear Mr. Alex Willi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5860</wp:posOffset>
                </wp:positionH>
                <wp:positionV relativeFrom="paragraph">
                  <wp:posOffset>1786890</wp:posOffset>
                </wp:positionV>
                <wp:extent cx="204660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ato" w:ascii="Lato" w:hAnsi="Lato"/>
                                <w:color w:val="858585"/>
                                <w:sz w:val="20"/>
                                <w:szCs w:val="20"/>
                              </w:rPr>
                              <w:t xml:space="preserve"> October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23.4pt;mso-wrap-distance-left:9.05pt;mso-wrap-distance-right:9.05pt;mso-wrap-distance-top:0pt;mso-wrap-distance-bottom:0pt;margin-top:140.7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Lato" w:ascii="Lato" w:hAnsi="Lato"/>
                          <w:color w:val="858585"/>
                          <w:sz w:val="20"/>
                          <w:szCs w:val="20"/>
                        </w:rPr>
                        <w:t xml:space="preserve">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7180"/>
      <w:pgMar w:left="28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 Light">
    <w:charset w:val="00"/>
    <w:family w:val="auto"/>
    <w:pitch w:val="variable"/>
  </w:font>
  <w:font w:name="La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32:00Z</dcterms:created>
  <dc:creator>user</dc:creator>
  <dc:description/>
  <cp:keywords/>
  <dc:language>en-US</dc:language>
  <cp:lastModifiedBy>Ivan Griessel</cp:lastModifiedBy>
  <cp:lastPrinted>2015-08-09T11:22:00Z</cp:lastPrinted>
  <dcterms:modified xsi:type="dcterms:W3CDTF">2017-10-20T11:31:00Z</dcterms:modified>
  <cp:revision>4</cp:revision>
  <dc:subject/>
  <dc:title/>
</cp:coreProperties>
</file>